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ant-contrib 1.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and attribution notices from the Source form of the Work, exclu                                                                                                                      ding those notices that do not pertain to any part of the Derivative Works;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by an individual or Legal Entity authorized to submit on behalf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                                                                                                                      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yyy] [name of copyright ow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4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nt-Contrib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nt-Contrib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nt-Contrib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Ant-Contrib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Ant-Contrib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t-Contrib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Ant-Contrib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Ant-Contrib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Ant-Contrib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Ant-Contrib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The Apache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Ant-Contrib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Ant-Contrib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Ant-Contrib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he Apache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The Apache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The Apache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The Apache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5 Ant-Contrib Project. All rights Reserved.&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3-2006 Ant-Contrib Project. All rights Reserved.&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3-2004 Ant-Contrib Project. All rights Reserved.&lt;/p&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3 Ant-Contrib Project. All rights Reserved.&lt;/p&gt; div&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3 Ant-Contrib Project. All rights Reserved.&lt;/p&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3 Ant-Contrib Project. All rights Reserved.&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3 Ant-Contrib Project. All rights Reserved.&lt;/P&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2-2006 Ant-Contrib Project. All rights Reserved.&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2-2004 Ant-Contrib Project. All rights Reserved.&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2-2003 Ant-Contrib Project. All rights Reserved.&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2 Ant-Contrib Project. All rights Reserved.&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ou must retain, in the Source form of any Derivative 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2002. http://bcel.sourceforge.net&gt; http://jakarta.apache.org/bcel&gt; q .class Now veri                                                                                                              fying:</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ASL 2.0 and ASL 1.1</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06:53: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eWhVhXiYAtyKIzbg981pM/6lTx1Bs8D2OJJpg1eF7z3BwNiCtwS85oMRRdd/RKZdTd7Mfw+
a1gihvfo/HykJFPgjUjEFmosdEdD6zL63+jbgg4mNZqQsZpRCtXZTmHdXtkFw6gYhQCdJTLj
4M8CRZIaxZxkXilFQ8IS8jWorUMeiM0A9Nhr3/KxNncUclWBGLy7kF6DAndasStPzGDxJbES
HfxmwHAXE9XPwAL8Am</vt:lpwstr>
  </property>
  <property fmtid="{D5CDD505-2E9C-101B-9397-08002B2CF9AE}" pid="3" name="_2015_ms_pID_7253431">
    <vt:lpwstr>ZqxBaCX6MK3xfdnDWA7lmbkAokgtT6z39q8cS9/1yrEuzPCQe3OvGV
2/w2okfAISlrdn+86vkjfWG7SgUHmYxeIJXVvylWmqka9rpL9zfyieYpZqHv/R4o4ha2Bs70
u57VSDxcwBoxzUA94Zvc8vE+wWXOjuVGYXBl36rgUl6mXqEfOGHWfce+PSQXIt6LCEKKQHNG
2E5bha3wobiLgGVsG5rGSQEvlDOq0fTcfgd+</vt:lpwstr>
  </property>
  <property fmtid="{D5CDD505-2E9C-101B-9397-08002B2CF9AE}" pid="4" name="_2015_ms_pID_7253431_00">
    <vt:lpwstr>_2015_ms_pID_7253431</vt:lpwstr>
  </property>
  <property fmtid="{D5CDD505-2E9C-101B-9397-08002B2CF9AE}" pid="5" name="_2015_ms_pID_7253432">
    <vt:lpwstr>8LskRGNUY46RBF0QxhRktKLd1kvU19iNyKWf
J2tMi9Xg0pX9xurjmJxQDM5QZIyqKx19wkWPUTGHJ1u23PODVk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